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Tim Moeller</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996907064"/>
            <w:bookmarkStart w:id="1" w:name="__Fieldmark__3_996907064"/>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996907064"/>
            <w:bookmarkStart w:id="3" w:name="__Fieldmark__4_996907064"/>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996907064"/>
            <w:bookmarkStart w:id="5" w:name="__Fieldmark__5_996907064"/>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996907064"/>
            <w:bookmarkStart w:id="7" w:name="__Fieldmark__6_996907064"/>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996907064"/>
            <w:bookmarkStart w:id="9" w:name="__Fieldmark__7_996907064"/>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996907064"/>
            <w:bookmarkStart w:id="11" w:name="__Fieldmark__8_996907064"/>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996907064"/>
            <w:bookmarkStart w:id="13" w:name="__Fieldmark__9_996907064"/>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996907064"/>
            <w:bookmarkStart w:id="15" w:name="__Fieldmark__10_996907064"/>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996907064"/>
            <w:bookmarkStart w:id="17" w:name="__Fieldmark__11_996907064"/>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996907064"/>
            <w:bookmarkStart w:id="19" w:name="__Fieldmark__12_996907064"/>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996907064"/>
            <w:bookmarkStart w:id="21" w:name="__Fieldmark__13_996907064"/>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996907064"/>
            <w:bookmarkStart w:id="23" w:name="__Fieldmark__14_996907064"/>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996907064"/>
            <w:bookmarkStart w:id="25" w:name="__Fieldmark__15_996907064"/>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996907064"/>
            <w:bookmarkStart w:id="27" w:name="__Fieldmark__16_996907064"/>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996907064"/>
            <w:bookmarkStart w:id="29" w:name="__Fieldmark__17_996907064"/>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996907064"/>
            <w:bookmarkStart w:id="31" w:name="__Fieldmark__18_996907064"/>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996907064"/>
            <w:bookmarkStart w:id="33" w:name="__Fieldmark__19_996907064"/>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996907064"/>
            <w:bookmarkStart w:id="35" w:name="__Fieldmark__20_996907064"/>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996907064"/>
            <w:bookmarkStart w:id="37" w:name="__Fieldmark__21_996907064"/>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996907064"/>
            <w:bookmarkStart w:id="39" w:name="__Fieldmark__22_996907064"/>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996907064"/>
            <w:bookmarkStart w:id="41" w:name="__Fieldmark__23_996907064"/>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996907064"/>
            <w:bookmarkStart w:id="43" w:name="__Fieldmark__24_996907064"/>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996907064"/>
            <w:bookmarkStart w:id="45" w:name="__Fieldmark__25_996907064"/>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996907064"/>
            <w:bookmarkStart w:id="47" w:name="__Fieldmark__26_996907064"/>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996907064"/>
            <w:bookmarkStart w:id="49" w:name="__Fieldmark__27_996907064"/>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996907064"/>
            <w:bookmarkStart w:id="51" w:name="__Fieldmark__28_996907064"/>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996907064"/>
            <w:bookmarkStart w:id="53" w:name="__Fieldmark__29_996907064"/>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996907064"/>
            <w:bookmarkStart w:id="55" w:name="__Fieldmark__30_996907064"/>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996907064"/>
            <w:bookmarkStart w:id="57" w:name="__Fieldmark__31_996907064"/>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996907064"/>
            <w:bookmarkStart w:id="59" w:name="__Fieldmark__32_996907064"/>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996907064"/>
            <w:bookmarkStart w:id="61" w:name="__Fieldmark__33_996907064"/>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996907064"/>
            <w:bookmarkStart w:id="63" w:name="__Fieldmark__34_996907064"/>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996907064"/>
            <w:bookmarkStart w:id="65" w:name="__Fieldmark__35_996907064"/>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996907064"/>
            <w:bookmarkStart w:id="67" w:name="__Fieldmark__36_996907064"/>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996907064"/>
            <w:bookmarkStart w:id="69" w:name="__Fieldmark__37_996907064"/>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996907064"/>
            <w:bookmarkStart w:id="71" w:name="__Fieldmark__38_996907064"/>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996907064"/>
            <w:bookmarkStart w:id="73" w:name="__Fieldmark__39_996907064"/>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996907064"/>
            <w:bookmarkStart w:id="75" w:name="__Fieldmark__40_996907064"/>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996907064"/>
            <w:bookmarkStart w:id="77" w:name="__Fieldmark__41_996907064"/>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996907064"/>
            <w:bookmarkStart w:id="79" w:name="__Fieldmark__42_996907064"/>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996907064"/>
            <w:bookmarkStart w:id="81" w:name="__Fieldmark__43_996907064"/>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996907064"/>
            <w:bookmarkStart w:id="83" w:name="__Fieldmark__44_996907064"/>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996907064"/>
            <w:bookmarkStart w:id="85" w:name="__Fieldmark__45_996907064"/>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996907064"/>
            <w:bookmarkStart w:id="87" w:name="__Fieldmark__46_996907064"/>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996907064"/>
            <w:bookmarkStart w:id="89" w:name="__Fieldmark__47_996907064"/>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996907064"/>
            <w:bookmarkStart w:id="91" w:name="__Fieldmark__48_996907064"/>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996907064"/>
            <w:bookmarkStart w:id="93" w:name="__Fieldmark__49_996907064"/>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996907064"/>
            <w:bookmarkStart w:id="95" w:name="__Fieldmark__50_996907064"/>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996907064"/>
            <w:bookmarkStart w:id="97" w:name="__Fieldmark__51_996907064"/>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996907064"/>
            <w:bookmarkStart w:id="99" w:name="__Fieldmark__52_996907064"/>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ed/>
                  </w:checkBox>
                </w:ffData>
              </w:fldChar>
            </w:r>
            <w:r>
              <w:rPr>
                <w:sz w:val="20"/>
              </w:rPr>
              <w:instrText xml:space="preserve"> FORMCHECKBOX </w:instrText>
            </w:r>
            <w:r>
              <w:rPr>
                <w:sz w:val="20"/>
              </w:rPr>
              <w:fldChar w:fldCharType="separate"/>
            </w:r>
            <w:bookmarkStart w:id="100" w:name="__Fieldmark__53_996907064"/>
            <w:bookmarkStart w:id="101" w:name="__Fieldmark__53_996907064"/>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02" w:name="__Fieldmark__54_996907064"/>
            <w:bookmarkStart w:id="103" w:name="__Fieldmark__54_996907064"/>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996907064"/>
            <w:bookmarkStart w:id="105" w:name="__Fieldmark__55_996907064"/>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996907064"/>
            <w:bookmarkStart w:id="107" w:name="__Fieldmark__56_996907064"/>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996907064"/>
            <w:bookmarkStart w:id="109" w:name="__Fieldmark__57_996907064"/>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996907064"/>
            <w:bookmarkStart w:id="111" w:name="__Fieldmark__58_996907064"/>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996907064"/>
            <w:bookmarkStart w:id="113" w:name="__Fieldmark__59_996907064"/>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996907064"/>
            <w:bookmarkStart w:id="115" w:name="__Fieldmark__60_996907064"/>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ed/>
                  </w:checkBox>
                </w:ffData>
              </w:fldChar>
            </w:r>
            <w:r>
              <w:rPr>
                <w:sz w:val="20"/>
              </w:rPr>
              <w:instrText xml:space="preserve"> FORMCHECKBOX </w:instrText>
            </w:r>
            <w:r>
              <w:rPr>
                <w:sz w:val="20"/>
              </w:rPr>
              <w:fldChar w:fldCharType="separate"/>
            </w:r>
            <w:bookmarkStart w:id="116" w:name="__Fieldmark__61_996907064"/>
            <w:bookmarkStart w:id="117" w:name="__Fieldmark__61_996907064"/>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18" w:name="__Fieldmark__62_996907064"/>
            <w:bookmarkStart w:id="119" w:name="__Fieldmark__62_996907064"/>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Tim Moeller</w:t>
      </w:r>
      <w:r>
        <w:rPr>
          <w:b/>
        </w:rPr>
      </w:r>
      <w:r>
        <w:rPr>
          <w:b/>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5/2009</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1:00:00Z</dcterms:created>
  <dc:creator>sstoddart</dc:creator>
  <dc:description/>
  <cp:keywords/>
  <dc:language>en-US</dc:language>
  <cp:lastModifiedBy>LabUser</cp:lastModifiedBy>
  <dcterms:modified xsi:type="dcterms:W3CDTF">2009-09-26T01:01:00Z</dcterms:modified>
  <cp:revision>3</cp:revision>
  <dc:subject/>
  <dc:title>Marian College</dc:title>
</cp:coreProperties>
</file>