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 Terminal Velocity of a Falling Pen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8/9/2010               Timeframe of Lesson: 1-2 day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 Timothy Moel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 Hamilton-Suss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 Hamilton High Schoo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 Physics (Mechanic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10/11/12 Physics, regular&amp;hon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consin Standards D.12.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d D.12.8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bject Specific:  In the Mechanics Unit on “Free-fall and Gravity”, all (Regular and Honors Physics) students will investigate the concepts governing “Terminal Velocity”, specifically studying the Terminal Velocity of a freely falling penny.  The inspir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this lesson is from the “Mythbusters” TV show where the “myth” of a penny falling from a tall building (like the Empire State Building) will fall so fast it will damage sidewalks and perhaps even be harmful to pedestrians below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IONAL STRATEGIES:          TECHNOLOGY COMPONEN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  Setting Objectives                                  1.  MS Word KWHL cha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  Nonlinguistic Representation                 2.  Web Resources/Multimedia (Episode</w:t>
            </w:r>
          </w:p>
          <w:p>
            <w:pPr>
              <w:pStyle w:val="Normal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Free-Body-Diagram (vector sketch))         of “Mythbusters” TV sh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.  Identifying Similarities &amp; Differences   3.  MS Word summ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consin Standards B.12.4 and B.12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pare for the lesson by creating a </w:t>
            </w:r>
            <w:r>
              <w:rPr>
                <w:b/>
                <w:sz w:val="18"/>
                <w:szCs w:val="18"/>
              </w:rPr>
              <w:t xml:space="preserve">KWHL </w:t>
            </w:r>
            <w:r>
              <w:rPr>
                <w:sz w:val="18"/>
                <w:szCs w:val="18"/>
              </w:rPr>
              <w:t xml:space="preserve">chart (what they </w:t>
            </w:r>
            <w:r>
              <w:rPr>
                <w:b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now,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hat they plan to learn, </w:t>
            </w:r>
            <w:r>
              <w:rPr>
                <w:b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ow they plan to learn it and what they have </w:t>
            </w:r>
            <w:r>
              <w:rPr>
                <w:b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arn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w the “Mythbusters” TV episode wherein Adam and Jamie cleverly measure the actual “Terminal Velocity” of a falling penny.  Then students will draw a simple Free-Body-Diagram (vector sketch) explaining Terminal Veloc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Supplement their </w:t>
            </w:r>
            <w:r>
              <w:rPr>
                <w:b/>
                <w:sz w:val="18"/>
                <w:szCs w:val="18"/>
              </w:rPr>
              <w:t>KWHL</w:t>
            </w:r>
            <w:r>
              <w:rPr>
                <w:sz w:val="18"/>
                <w:szCs w:val="18"/>
              </w:rPr>
              <w:t xml:space="preserve"> chart with a short (MS Word) summary explaining the similarities and differences in a “penny falling freely under the influence of gravity (real terminal velocity)” and the clever method used in Mythbusters to blow high-speed air upward against a “stationary” penn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cture/Preliminary Notes:</w:t>
            </w:r>
            <w:r>
              <w:rPr>
                <w:sz w:val="18"/>
                <w:szCs w:val="18"/>
              </w:rPr>
              <w:t xml:space="preserve">  The </w:t>
            </w:r>
            <w:r>
              <w:rPr>
                <w:b/>
                <w:sz w:val="18"/>
                <w:szCs w:val="18"/>
              </w:rPr>
              <w:t>KWHL</w:t>
            </w:r>
            <w:r>
              <w:rPr>
                <w:sz w:val="18"/>
                <w:szCs w:val="18"/>
              </w:rPr>
              <w:t xml:space="preserve"> chart will be assigned as homework t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day before these notes are presented.   Then next day, the instructor presents a brie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verview of what is meant by a projectile in free-fall.  Notes will include a quic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review of vectors and their use in preparing Free-Body-Diagrams.  Students will b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ncouraged to think about the real forces that are acting on an object that is in free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fall.  Students will also be reminded of some previous Physics we have studi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alled “Relative Velocity” and they will be encouraged to weave this old topic into</w:t>
            </w:r>
          </w:p>
          <w:p>
            <w:pPr>
              <w:pStyle w:val="Normal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the new free-fall situation on “Mythbusters”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ew Video Online:  </w:t>
            </w:r>
            <w:r>
              <w:rPr>
                <w:sz w:val="18"/>
                <w:szCs w:val="18"/>
              </w:rPr>
              <w:t>Students watch the YouTube video of the “Mythbusters” T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egment wherein Adam and Jerimy measure the Terminal Velocity of a fall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enny.  Typical of these clever ex-special-effects experts, the method they use 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very slick and allows the experiment to be done </w:t>
            </w:r>
            <w:r>
              <w:rPr>
                <w:i/>
                <w:sz w:val="18"/>
                <w:szCs w:val="18"/>
              </w:rPr>
              <w:t>in a lab setting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mework:  </w:t>
            </w:r>
            <w:r>
              <w:rPr>
                <w:sz w:val="18"/>
                <w:szCs w:val="18"/>
              </w:rPr>
              <w:t>Students prepare a Free-Body-Diagram (vector sketch) describing 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object in free-fall and falling at Terminal Velocity.  They also must complete t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” part of the </w:t>
            </w:r>
            <w:r>
              <w:rPr>
                <w:b/>
                <w:sz w:val="18"/>
                <w:szCs w:val="18"/>
              </w:rPr>
              <w:t>KWHL</w:t>
            </w:r>
            <w:r>
              <w:rPr>
                <w:sz w:val="18"/>
                <w:szCs w:val="18"/>
              </w:rPr>
              <w:t xml:space="preserve"> chart and they should be prepared to update it further af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e discuss this topic tomorrow in class.  Also, students prepare a short MS W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ummary of  how the clever “Mythbusters” created an lab-based experiment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accurately represent a real penny in free-fall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irst:  </w:t>
            </w:r>
            <w:r>
              <w:rPr>
                <w:sz w:val="18"/>
                <w:szCs w:val="18"/>
              </w:rPr>
              <w:t>As time permits, briefly discuss the “Mythbusters” Video segment immediate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fter viewing it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econd:  </w:t>
            </w:r>
            <w:r>
              <w:rPr>
                <w:sz w:val="18"/>
                <w:szCs w:val="18"/>
              </w:rPr>
              <w:t>On the following day, briefly discuss the KWHL chart and have several</w:t>
            </w:r>
          </w:p>
          <w:p>
            <w:pPr>
              <w:pStyle w:val="Normal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tudents read their “</w:t>
            </w:r>
            <w:r>
              <w:rPr>
                <w:b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” section of the chart aloud in class.  Collect these charts, t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MS Word summary paragraph and the student’s Free-Body-Diagram (vect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ketch) for a homework grade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time permits and for extra-credit, have students research the following topics and prepare a brief report to present to the clas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.  </w:t>
            </w:r>
            <w:r>
              <w:rPr>
                <w:sz w:val="18"/>
                <w:szCs w:val="18"/>
                <w:u w:val="single"/>
              </w:rPr>
              <w:t>If a bullet were fired straight-up on the moon where the acceleration of gravity is</w:t>
            </w:r>
          </w:p>
          <w:p>
            <w:pPr>
              <w:pStyle w:val="Normal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u w:val="single"/>
              </w:rPr>
              <w:t>about 1/6 as strong as here on earth (g</w:t>
            </w:r>
            <w:r>
              <w:rPr>
                <w:sz w:val="18"/>
                <w:szCs w:val="18"/>
                <w:u w:val="single"/>
                <w:vertAlign w:val="subscript"/>
              </w:rPr>
              <w:t xml:space="preserve">moon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≈</w:t>
            </w:r>
            <w:r>
              <w:rPr>
                <w:sz w:val="18"/>
                <w:szCs w:val="18"/>
                <w:u w:val="single"/>
              </w:rPr>
              <w:t xml:space="preserve"> 1/6 g</w:t>
            </w:r>
            <w:r>
              <w:rPr>
                <w:sz w:val="18"/>
                <w:szCs w:val="18"/>
                <w:u w:val="single"/>
                <w:vertAlign w:val="subscript"/>
              </w:rPr>
              <w:t>earth</w:t>
            </w:r>
            <w:r>
              <w:rPr>
                <w:sz w:val="18"/>
                <w:szCs w:val="18"/>
                <w:u w:val="single"/>
              </w:rPr>
              <w:t>), discuss how the result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u w:val="single"/>
              </w:rPr>
              <w:t>would be similar to yet different from the “Mythbusters” analysis.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Assume th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u w:val="single"/>
              </w:rPr>
              <w:t>bullet will “fire” on the airless moon and there is no air resistance ther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{This type of analysis is part of our regular curriculum but is addressed mu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Gourmand;Times New Roman"/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later in the semester, making this ideal Extra-Credit material (now) f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Gourmand;Times New Roman"/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interested students.}</w:t>
            </w:r>
          </w:p>
          <w:p>
            <w:pPr>
              <w:pStyle w:val="Normal"/>
              <w:ind w:left="225" w:hanging="0"/>
              <w:rPr/>
            </w:pPr>
            <w:r>
              <w:rPr>
                <w:sz w:val="18"/>
                <w:szCs w:val="18"/>
              </w:rPr>
              <w:t xml:space="preserve">2.  </w:t>
            </w:r>
            <w:r>
              <w:rPr>
                <w:sz w:val="18"/>
                <w:szCs w:val="18"/>
                <w:u w:val="single"/>
              </w:rPr>
              <w:t>Find out the fastest free-fall speed (and altitude) ever attained by a parachutis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225" w:hanging="0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Comment on current events that may be in the works to attempt to break those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record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  <w:r>
              <w:rPr>
                <w:sz w:val="18"/>
                <w:szCs w:val="18"/>
                <w:u w:val="single"/>
              </w:rPr>
              <w:t>Find out about the Extreme Sport called “Ballistic Skydiving”.  Inform the class</w:t>
            </w:r>
          </w:p>
          <w:p>
            <w:pPr>
              <w:pStyle w:val="Normal"/>
              <w:ind w:left="225" w:hanging="0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about this amazing competition and the crazy people who do this and chase</w:t>
            </w:r>
          </w:p>
          <w:p>
            <w:pPr>
              <w:pStyle w:val="Normal"/>
              <w:ind w:left="225" w:hanging="0"/>
              <w:rPr/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free-fall record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</w:t>
            </w:r>
            <w:r>
              <w:rPr>
                <w:sz w:val="18"/>
                <w:szCs w:val="18"/>
                <w:u w:val="single"/>
              </w:rPr>
              <w:t>Find out about “Wingsuit Flying”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  <w:u w:val="single"/>
              </w:rPr>
              <w:t>What exactly is this sport</w:t>
            </w:r>
            <w:r>
              <w:rPr>
                <w:sz w:val="18"/>
                <w:szCs w:val="18"/>
              </w:rPr>
              <w:t xml:space="preserve">?  </w:t>
            </w:r>
            <w:r>
              <w:rPr>
                <w:sz w:val="18"/>
                <w:szCs w:val="18"/>
                <w:u w:val="single"/>
              </w:rPr>
              <w:t>Comment on its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history, the present and future as well as various records and fatality data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lecture notes (pre-existing) and access (via my new for 2010-11, dedicated (to room S-8!!) computer projector) to the “Mythbusters” TV Episode “Death by a falling penny.”, found on YouTube at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youtube.com/watch?v=QUS89-_fbtk&amp;NR=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URLs, Software, # of Computers, Printers, etc…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Book Titles, Art Supplies, Manipulatives, etc….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hyperlink" Target="http://www.youtube.com/watch?v=QUS89-_fbtk&amp;NR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5:03:00Z</dcterms:created>
  <dc:creator>Office 2004 Test Drive User</dc:creator>
  <dc:description/>
  <dc:language>en-US</dc:language>
  <cp:lastModifiedBy>Moeller</cp:lastModifiedBy>
  <cp:lastPrinted>2010-08-10T20:11:00Z</cp:lastPrinted>
  <dcterms:modified xsi:type="dcterms:W3CDTF">2010-08-12T02:15:00Z</dcterms:modified>
  <cp:revision>48</cp:revision>
  <dc:subject/>
  <dc:title> Suggested Lesson Plan Format </dc:title>
</cp:coreProperties>
</file>